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  <w:br/>
        <w:t>«О межбюджетных отношениях в Ульяновской области» и о признании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утратившими силу отдельных положений законодательного акта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«О внесении изменений в Закон Ульяновской области «О межбюджетных отношениях </w:t>
        <w:br/>
        <w:t>в Ульяновской области» и о признании утратившими силу отдельных положений законодательного акт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5:00Z</dcterms:created>
  <dc:creator>Russian</dc:creator>
  <dc:description/>
  <cp:keywords/>
  <dc:language>en-US</dc:language>
  <cp:lastModifiedBy>U51</cp:lastModifiedBy>
  <cp:lastPrinted>2020-10-28T15:41:00Z</cp:lastPrinted>
  <dcterms:modified xsi:type="dcterms:W3CDTF">2024-07-17T06:36:00Z</dcterms:modified>
  <cp:revision>6</cp:revision>
  <dc:subject/>
  <dc:title>ПРОЕКТ</dc:title>
</cp:coreProperties>
</file>